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347345</wp:posOffset>
                </wp:positionV>
                <wp:extent cx="458089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OS VIAJES DE COL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60.7pt;height:36.7pt;mso-wrap-distance-left:9.05pt;mso-wrap-distance-right:9.05pt;mso-wrap-distance-top:0pt;mso-wrap-distance-bottom:0pt;margin-top:-27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OS VIAJES DE COL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01295</wp:posOffset>
                </wp:positionV>
                <wp:extent cx="9038590" cy="4466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44665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OS VIAJES DE CRISTÓBAL COL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l primer viaje de Colón fue cuando descubrió América, en 1492. Fue el viaje del descubrimien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n 1493 hizo el segundo viaje que fue la colonizaci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l tercer viaje de Colón fue en 1496, el Paraíso Terren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 por último, el último viaje que hizo fue en 1502, Muerte de Coló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1.7pt;height:351.7pt;mso-wrap-distance-left:9.05pt;mso-wrap-distance-right:9.05pt;mso-wrap-distance-top:0pt;mso-wrap-distance-bottom:0pt;margin-top:15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OS VIAJES DE CRISTÓBAL COL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l primer viaje de Colón fue cuando descubrió América, en 1492. Fue el viaje del descubrimient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n 1493 hizo el segundo viaje que fue la colonizació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l tercer viaje de Colón fue en 1496, el Paraíso Terren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Y por último, el último viaje que hizo fue en 1502, Muerte de Coló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00:00Z</dcterms:created>
  <dc:creator>IR015252AG</dc:creator>
  <dc:description/>
  <dc:language>en-US</dc:language>
  <cp:lastModifiedBy>Artaza Romo Ikaslea</cp:lastModifiedBy>
  <dcterms:modified xsi:type="dcterms:W3CDTF">2014-01-22T13:00:00Z</dcterms:modified>
  <cp:revision>2</cp:revision>
  <dc:subject/>
  <dc:title/>
</cp:coreProperties>
</file>